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  <w:tab/>
      </w:r>
    </w:p>
    <w:p>
      <w:pPr>
        <w:pStyle w:val="Heading3"/>
        <w:rPr/>
      </w:pPr>
      <w:r>
        <w:rPr/>
        <w:t xml:space="preserve">Совет  муниципального образования </w:t>
      </w:r>
    </w:p>
    <w:p>
      <w:pPr>
        <w:pStyle w:val="Heading3"/>
        <w:rPr/>
      </w:pPr>
      <w:r>
        <w:rPr/>
        <w:t>Калининский МУНИЦИПАЛЬНЫЙ район                         КРАСНОДАРСКОГО КРАЯ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 xml:space="preserve">от </w:t>
      </w:r>
      <w:r>
        <w:rPr>
          <w:sz w:val="26"/>
        </w:rPr>
        <w:t>________________</w:t>
        <w:tab/>
        <w:t xml:space="preserve">                  </w:t>
        <w:tab/>
        <w:tab/>
        <w:tab/>
        <w:t xml:space="preserve">                                            </w:t>
      </w:r>
      <w:r>
        <w:rPr>
          <w:b/>
          <w:sz w:val="26"/>
        </w:rPr>
        <w:t>№</w:t>
      </w:r>
      <w:r>
        <w:rPr>
          <w:sz w:val="26"/>
        </w:rPr>
        <w:t>______</w:t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 от 9 декабря 2024 г. № 342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бюджете муниципального образования Калининский район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"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1 Бюджетного кодекса Российской Федерации и статьями 25, 64 Устава муниципального образования Калининский муниципальный район Краснодарского края совет муниципального образования Калининский муниципальный район Краснодарского края РЕШИЛ: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муниципального образования Калининский район от 9 декабря 2024 г. № 342 "О бюджете муниципального образования Калининский район на 2025 год и на плановый период 2026 и 2027 годов"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1.1. В пункте 1 Решения слов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доходов в сумме 1935177,0 тыс. рублей" заменить словами "общий объем доходов в сумме 1931692,2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расходов в сумме 2078587,4 тыс. рублей" заменить словами "общий объем расходов в сумме 2074522,1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"дефицит районного бюджета в сумме 143410,4 тыс. рублей"</w:t>
      </w:r>
      <w:r>
        <w:rPr/>
        <w:t xml:space="preserve"> </w:t>
      </w:r>
      <w:r>
        <w:rPr>
          <w:bCs/>
          <w:szCs w:val="28"/>
        </w:rPr>
        <w:t>заменить словами "дефицит районного бюджета в сумме 142829,9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1.2. В пункте 6 Решения слова "общий объем бюджетных ассигнований, направляемых на исполнение публичных нормативных обязательств, в сумме 76429,2 тыс. рублей" заменить словами "общий объем бюджетных ассигнований, направляемых на исполнение публичных нормативных обязательств, в сумме 74823,4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3. Приложение 1 изложить в новой редакции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4. Приложение 3 изложить в новой редакции согласно приложению 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5. Приложение 5 изложить в новой редакции согласно приложению 3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6. Приложение 7 изложить в новой редакции согласно приложению 4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7. Таблицу 2 приложения 9 изложить в новой редакции согласно приложения 5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8. Приложение 17 изложить в новой редакции согласно приложению 6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                 (Осипенко А.И.) обеспечить официальное опубликование настоящего решения на сайте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Решение вступает в силу со дня его опубликования. </w:t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31"/>
      </w:tblGrid>
      <w:tr>
        <w:trPr/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Cs w:val="28"/>
              </w:rPr>
              <w:t xml:space="preserve">Глава муниципального образования Калининский муниципальный район Краснодарского края                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092" w:leader="none"/>
              </w:tabs>
              <w:rPr>
                <w:szCs w:val="28"/>
              </w:rPr>
            </w:pPr>
            <w:r>
              <w:rPr>
                <w:szCs w:val="28"/>
              </w:rPr>
              <w:t>образования Калининский муниципальный район Краснодарского края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В.Н. Башкиров</w:t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05:00Z</dcterms:created>
  <dc:creator>Тауш</dc:creator>
  <dc:description/>
  <cp:keywords/>
  <dc:language>en-US</dc:language>
  <cp:lastModifiedBy>user9</cp:lastModifiedBy>
  <cp:lastPrinted>2024-07-18T11:04:00Z</cp:lastPrinted>
  <dcterms:modified xsi:type="dcterms:W3CDTF">2025-12-15T07:44:00Z</dcterms:modified>
  <cp:revision>4</cp:revision>
  <dc:subject/>
  <dc:title> </dc:title>
</cp:coreProperties>
</file>